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&lt;Date&gt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his letter is about your Medicare Prescription Drug Plan premium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Dear &lt;Name of Member&gt;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ur records show that you asked to pay your &lt;Part D Plan&gt; plan monthly premiums by having them deducted from your regular Social Security payment. There has been a delay in setting up your deductions. These delays would cause premiums equal to four or more months to be deducted from a single Social Security pay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ecause of this, the automatic deductions that you requested from your Social Security payment won’t be processed. No deductions for your &lt;Part D plan&gt; plan premiums have been taken from your Social Security pay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e can bill you directly for your monthly &lt;Part D plan&gt; premiums. You also can contact us to arrange to pay these premiums through an automatic withdrawal from a checking or savings account. [Add other plan-specific payment options if available.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f you have questions about this letter or think it is incorrect, please contact us as soon as possible at &lt;</w:t>
      </w:r>
      <w:r>
        <w:rPr>
          <w:color w:val="000000"/>
        </w:rPr>
        <w:t>&lt;1-800-XXX-</w:t>
      </w:r>
      <w:r>
        <w:rPr/>
        <w:t>XXXX (toll-free TTY/TDD &lt;TTY/TDD number&gt;)&gt; from &lt;insert hours of operations&gt; to discuss your options for paying your premium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ank you.</w:t>
      </w:r>
    </w:p>
    <w:p>
      <w:pPr>
        <w:pStyle w:val="Normal"/>
        <w:autoSpaceDE w:val="false"/>
        <w:rPr/>
      </w:pPr>
      <w:r>
        <w:rPr/>
        <w:t>&lt;Plan Representative&gt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[Add Spanish sentence re: how to get this information in Spanish.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&lt;Material ID&gt; [&lt;CMS approval date&gt;]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8:16:00Z</dcterms:created>
  <dc:creator>CMS</dc:creator>
  <dc:description/>
  <cp:keywords/>
  <dc:language>en-US</dc:language>
  <cp:lastModifiedBy>CMS</cp:lastModifiedBy>
  <dcterms:modified xsi:type="dcterms:W3CDTF">2006-05-17T15:35:00Z</dcterms:modified>
  <cp:revision>1</cp:revision>
  <dc:subject/>
  <dc:title>&lt;Dat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4643674</vt:r8>
  </property>
  <property fmtid="{D5CDD505-2E9C-101B-9397-08002B2CF9AE}" pid="3" name="_AuthorEmail">
    <vt:lpwstr>Aaron.Eaton@cms.hhs.gov</vt:lpwstr>
  </property>
  <property fmtid="{D5CDD505-2E9C-101B-9397-08002B2CF9AE}" pid="4" name="_AuthorEmailDisplayName">
    <vt:lpwstr>EATON, AARON E. (CMS/CBC)</vt:lpwstr>
  </property>
  <property fmtid="{D5CDD505-2E9C-101B-9397-08002B2CF9AE}" pid="5" name="_EmailSubject">
    <vt:lpwstr>Premium Withhold Package</vt:lpwstr>
  </property>
  <property fmtid="{D5CDD505-2E9C-101B-9397-08002B2CF9AE}" pid="6" name="_NewReviewCycle">
    <vt:lpwstr/>
  </property>
  <property fmtid="{D5CDD505-2E9C-101B-9397-08002B2CF9AE}" pid="7" name="_PreviousAdHocReviewCycleID">
    <vt:r8>-490808779</vt:r8>
  </property>
</Properties>
</file>